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StarSymbol;Arial Unicode MS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Lucida Sans Unicode" w:cs="StarSymbol;Arial Unicode MS"/>
          <w:b/>
          <w:bCs/>
          <w:color w:val="auto"/>
          <w:sz w:val="24"/>
          <w:szCs w:val="24"/>
          <w:lang w:val="pl-PL" w:eastAsia="zxx" w:bidi="ar-SA"/>
        </w:rPr>
        <w:t>II. Poprawa gospodarki odpadami komunalny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eastAsia="Lucida Sans Unicode" w:cs="StarSymbol;Arial Unicode MS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Lucida Sans Unicode" w:cs="StarSymbol;Arial Unicode MS"/>
          <w:b/>
          <w:bCs/>
          <w:color w:val="auto"/>
          <w:sz w:val="20"/>
          <w:szCs w:val="20"/>
          <w:lang w:val="pl-PL" w:eastAsia="zxx" w:bidi="ar-SA"/>
        </w:rPr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3600"/>
        <w:gridCol w:w="1353"/>
        <w:gridCol w:w="1290"/>
        <w:gridCol w:w="840"/>
        <w:gridCol w:w="3958"/>
        <w:gridCol w:w="885"/>
        <w:gridCol w:w="885"/>
        <w:gridCol w:w="1249"/>
      </w:tblGrid>
      <w:tr>
        <w:trPr>
          <w:tblHeader w:val="true"/>
          <w:trHeight w:val="48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Zadanie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Termin realizacji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g POŚ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Realizatorzy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Koszt zadania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(tys.zł)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 xml:space="preserve">Opis zadania, termin wykonania, efekty działań i uwagi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Wydatkowane środki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Źródła finansowania</w:t>
            </w:r>
          </w:p>
        </w:tc>
      </w:tr>
      <w:tr>
        <w:trPr>
          <w:trHeight w:val="229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b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43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Rozwój systemu selektywnej zbiórki surowców wtórnych obejmującego wszystkich mieszkańców (wariant I) lub systemu dwupojemnikowym (wariant II) w tym zakup pojemników/worków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GRP</w:t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Kontynuowana jest przez Związek Gmin Regionu Płockiego, na terenie Miasta Płocka, selektywna zbiórka odpadów komunalnych z podziałem na zbiórkę makulatury, szkła oraz plastików i metali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90,2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81,7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FOŚiGW</w:t>
            </w:r>
          </w:p>
        </w:tc>
      </w:tr>
      <w:tr>
        <w:trPr>
          <w:trHeight w:val="274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rganizacja badań składu morfologicznego odpadów komunalnych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ezydent Miasta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5,7</w:t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 2005 roku (kwiecień- czerwiec) przeprowadzono, przez Ośrodek Badawczo-Rozwojowy Ekologii Miast „OBREM”, badania ilości i składu morfologicznego odpadów komunalnych wytwarzanych na terenie Płocka z uwzględnieniem podziału zabudowy na blokową, kamieniczną i jednorodzinną. Na podstawie  uzyskanych wyników opracowano aktualną bazę informacji o stałych odpadach komunalnych z terenu Miasta Płocka.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5,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FOŚi GW</w:t>
            </w:r>
          </w:p>
        </w:tc>
      </w:tr>
      <w:tr>
        <w:trPr>
          <w:trHeight w:val="415" w:hRule="exac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.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rganizacja zbiórki wyeksploatowanych pojazdów od mieszkańców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ojewoda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ezydent Miasta</w:t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ZUOK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. z o.o.</w:t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wcity2"/>
              <w:snapToGrid w:val="false"/>
              <w:spacing w:lineRule="auto" w:line="240"/>
              <w:ind w:left="72" w:right="0" w:hanging="0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W roku 2004 w oparciu o obowiązujące wówczas przepisy ZUOK uruchomił działalność polegającą na przyjmowaniu pojazdów samochodowych wycofanych z eksploatacji i przekazanych do kasacji.</w:t>
            </w:r>
          </w:p>
          <w:p>
            <w:pPr>
              <w:pStyle w:val="Tekstpodstawowywcity2"/>
              <w:spacing w:lineRule="auto" w:line="240"/>
              <w:ind w:left="72" w:right="0" w:hanging="0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W roku 2005 w związku z wprowadzeniem znowelizowanych uregulowań prawnych dotyczących złomowania pojazdów samochodowych tj. ustawy o recyklingu pojazdów wycofanych z eksploatacji, ZUOK wystąpił do Wojewody Mazowieckiego o wydanie stosownego pozwolenia w tym zakresie. </w:t>
            </w:r>
          </w:p>
          <w:p>
            <w:pPr>
              <w:pStyle w:val="Tekstpodstawowywcity3"/>
              <w:snapToGrid w:val="false"/>
              <w:spacing w:lineRule="auto" w:line="240"/>
              <w:ind w:left="72" w:right="0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Decyzją Nr 31 Wojewody Mazowieckiego z dnia 05.09.2005 r. ZUOK uzyskał status Stacji Demontażu Pojazdów i pozwolenie na przyjmowanie pojazdów wycofanych w eksploatacji oraz na wytwarzanie odpadów z uwzględnieniem zbierania, transportu i odzysku odpadów powstających w związku z prowadzeniem Stacji Demontażu Pojazdów</w:t>
            </w:r>
          </w:p>
          <w:p>
            <w:pPr>
              <w:pStyle w:val="Tekstpodstawowywcity3"/>
              <w:snapToGrid w:val="false"/>
              <w:spacing w:lineRule="auto" w:line="240"/>
              <w:ind w:left="72" w:right="0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ekstpodstawowywcity3"/>
              <w:snapToGrid w:val="false"/>
              <w:spacing w:lineRule="auto" w:line="240"/>
              <w:ind w:left="72" w:right="0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ekstpodstawowywcity3"/>
              <w:snapToGrid w:val="false"/>
              <w:spacing w:lineRule="auto" w:line="240"/>
              <w:ind w:left="72" w:right="0" w:hanging="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rganizacja zbiórki zużytych opon od mieszkańców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ezydent Miasta</w:t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GR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dstąpiono od zbiórki odpadów na rzecz kompleksowej usługi odbioru i transportu odpadów wielkogabarytowych z miejsca lokalizacji tych odpadów z terenu Miasta Płocka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8,0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FOŚiGW</w:t>
            </w:r>
          </w:p>
        </w:tc>
      </w:tr>
      <w:tr>
        <w:trPr>
          <w:trHeight w:val="1269" w:hRule="exact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dernizacja ZUOK w Kobiernikach: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5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6-2007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6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7-2011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ZUOK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. z o.o.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49,66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5,59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8,06</w:t>
            </w:r>
          </w:p>
        </w:tc>
        <w:tc>
          <w:tcPr>
            <w:tcW w:w="39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ykonane zostały w latach 2004-2005 wymienione poniżej prace w tym zakresie na łączną kwotę 49.665 zł Są to następujące zadania wymienione w pkt. 2.1-2.8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ulepszenie wózka widłowego – wykonanie szufli załadowczej, za kwotę 3,1tys. z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wykonanie separatora do odzyskiwania frakcji lekkiej z odpadów komunalnych, zadanie w trakcie realizacji, wydatkowano dotychczas 1,7 tys. z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modernizacja prasy hydraulicznej do prasowania surowców wtórnych za kwotę 20,7 tys. zł.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Dostarczone do ZUOK przez przewoźników odpady wielkogabarytowe są w ZUOK demontowane. Odzyskuje się i zagospodarowuje surowce użyteczne (drewno, złom) pozostałości są składowane na kwaterach. 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Zadanie przewidziane na lata kolejne. Przewiduje się podjęcie  nowego zadania inwestycyjnego: linia do produkcji reglanulatu tworzyw sztucznych z odpadów, ze środków własnych i pomocowych. 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 xml:space="preserve">Stacja Demontażu Pojazdów została uruchomiona na bazie posiadanych pomieszczeń w Kobiernikach. Wiązało się to z wydatkowaniem przez ZUOK w 2004 r. środków finansowych w wysokości 8.060 zł. na zakup części urządzeń niezbędnych dla prowadzenia działalności. Stacja Demontażu Pojazdów została doposażona w niezbędne narzędzia i urządzenia. Przyjmowane pojazdy dostarczane przez właścicieli zgodnie z unormowaniami prawnymi. Zatrudniono i przeszkolono dwóch pracowników do obsługi stacji. W roku 2005 przyjęto do kasacji 21 pojazdów w tym: 12 samochodów osobowych, 6 autobusów i 3 samochody ciężarowe. Przychód z tytułu przyjęcia wyniósł 5,5 tys. zł. Od lipca 2005 roku według norm przepisów ustawy z 20.01.2005 r. przyjmowanie pojazdów do 3,5 ton jest bezpłatne. </w:t>
            </w:r>
          </w:p>
          <w:p>
            <w:pPr>
              <w:pStyle w:val="Normal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W roku 2006 i kolejnych ZUOK przewid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zakup podnośnika samochodowego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right="0" w:hanging="0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zakup lawety w celu odbierania pojazdów do właścicieli pojazdów z miejsca ich zamieszk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wyposażenie stacji w stosowne oprogramowanie do prowadzenia ewidencji przyjętych pojazdów, wytworzonych odpadów i części przeznaczonych do ponownego użytku.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zeprowadzone kontrole pod kątem działania Stacji Demontażu Pojazdów przez WIOŚ w Warszawie nie wykazały nieprawidłowości i ujemnego oddziaływania na środowisko.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 planach wieloletnich na lata 2010-2012 przewidywana jest budowa takiego zakładu jako 2-gi wariant, ze środków własnych i pomocowych. Decyzja zostanie  podjęta w przyszłości po opracowaniu i wyborze wariantowej koncepcji składowania odpadów: budowa tradycyjnego składowiska bądź też utylizacja termiczna. Opracowanie koncepcji przewiduje się w okresie po roku 2007.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Środki własne</w:t>
            </w:r>
          </w:p>
        </w:tc>
      </w:tr>
      <w:tr>
        <w:trPr>
          <w:trHeight w:val="3592" w:hRule="exac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sprawnienia na linii technologicznej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2" w:hRule="exac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tacja demontażu odpadów wielkogabarytowych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2" w:hRule="exac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stępny przerób surowców z selektywnej zbiórk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uruchomienie stacji recyklingu pojazdów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1" w:hRule="exac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zakładu termicznej utylizacji odpadów wynikająca z przyszłych potrzeb w gospodarce odpadam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6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Likwidacja nielegalnych składowisk odpadów tzw. „dzikich wysypisk”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rezydent Miast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71,28</w:t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W 2004 roku uprzątnięto 193 wysypiska śmieci – łącznie 1469 m3, w 2005 r. 181 wysypisk – łącznie 1250m3, m.in. z miejsc: ul. Tartaczna, Górka Sannicka , Kościelna, Krakówka, plac przy ul. Gromadzkiej, las przy ul. Zielonej, Chopina Jędrzejewo, Targowa, Mazowiecka, Grabówka, Graniczna, Traktowa, Parowa, Szpitalna, Jar Rzeki Rosicy i Brzeźnicy, teren byłej jednostki wojskowej, rowy przy ul. Bielskiej, Otolińskiej, Skarpa Płocka</w:t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8,5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2,77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MP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7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Edukacja ekologiczna mieszkańców miasta w zakresie wprowadzanego systemu gospodarki odpadami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 xml:space="preserve">Prezydent Miasta, ZGRP, RCEE, PGK SITA Sp. z o.o., ZUOK Kobierniki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Sp. z o.o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Od 2002 roku prowadzony jest dla uczniów placówek oświatowych z terenu miasta Płocka konkurs ekologiczny pod hasłem „Segreguj odpady”. Coroczny udział w akcji „Sprzątanie Świata”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4,6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7,7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PFOŚiGW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8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Likwidacja filarków międzyokiennych wykonanych z eternitu znajdujących się w zasobach Mazowieckjiej Spółdzielni Mieszkaniowej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1-201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Zarząd Mazowieckiej Spółdzielni Mieszkaniowej i pełnomocnicy Zarządu ds. Osiedli: Międzytorze, Podolszyce i Skar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3 100,00</w:t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1. Likwidacje w 2004 roku – brak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2. Likwidacje w 2005 roku – 2872,59 m</w:t>
            </w:r>
            <w:r>
              <w:rPr>
                <w:rFonts w:eastAsia="Lucida Sans Unicode" w:cs="Tahoma"/>
                <w:color w:val="auto"/>
                <w:sz w:val="20"/>
                <w:szCs w:val="20"/>
                <w:vertAlign w:val="superscript"/>
                <w:lang w:val="pl-PL" w:eastAsia="zxx" w:bidi="zxx"/>
              </w:rPr>
              <w:t>2</w:t>
            </w: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 xml:space="preserve"> eternitu tj 36195 kg w budynkach:</w:t>
            </w:r>
          </w:p>
          <w:p>
            <w:pPr>
              <w:pStyle w:val="Zawartotabeli"/>
              <w:jc w:val="both"/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zxx"/>
              </w:rPr>
              <w:t>- Lachmana 4, 6, 14, 16 ,18, 20, 22</w:t>
            </w:r>
          </w:p>
          <w:p>
            <w:pPr>
              <w:pStyle w:val="Zawartotabeli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position w:val="0"/>
                <w:sz w:val="20"/>
                <w:sz w:val="20"/>
                <w:szCs w:val="20"/>
                <w:vertAlign w:val="baseline"/>
                <w:lang w:val="pl-PL" w:eastAsia="zxx" w:bidi="ar-SA"/>
              </w:rPr>
              <w:t>- Szarych Szeregów 1-3-5-7, 6, 9-11-13, 15-17-19-2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95,8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9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Budowa Zakładu Odzysku Odpadów, w tym recyklingu odpadów tworzyw sztucznych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2004-20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CS Recycling Sp. z o.o.ul. Otolińska 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  <w:t>Inwestor buduje taki zakład na terenie gm. Stara Biała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StarSymbol;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Koszt zadań na lata 2004-2007: 3 292,23 tys zł, w latach 2004-2005 wydatkowano łącznie: 1 125,27 tys zł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ynos">
    <w:name w:val="wynos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Program">
    <w:name w:val="program"/>
    <w:basedOn w:val="Normal"/>
    <w:qFormat/>
    <w:pPr>
      <w:ind w:left="0" w:right="0" w:firstLine="709"/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Darek">
    <w:name w:val="darek"/>
    <w:basedOn w:val="Normal"/>
    <w:qFormat/>
    <w:pPr>
      <w:spacing w:lineRule="auto" w:line="360"/>
      <w:ind w:left="0" w:right="-851" w:firstLine="709"/>
      <w:jc w:val="both"/>
    </w:pPr>
    <w:rPr/>
  </w:style>
  <w:style w:type="paragraph" w:styleId="Tabela">
    <w:name w:val="tabela"/>
    <w:basedOn w:val="Darek"/>
    <w:qFormat/>
    <w:pPr>
      <w:spacing w:lineRule="auto" w:line="240"/>
      <w:ind w:left="0" w:right="-851" w:hanging="0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lineRule="auto" w:line="360"/>
      <w:ind w:left="1276" w:righ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right="0" w:hanging="127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18:57Z</dcterms:created>
  <dc:creator/>
  <dc:description/>
  <dc:language>en-US</dc:language>
  <cp:lastModifiedBy/>
  <cp:lastPrinted>2006-05-08T13:28:00Z</cp:lastPrinted>
  <dcterms:modified xsi:type="dcterms:W3CDTF">2006-04-27T13:15:39Z</dcterms:modified>
  <cp:revision>1</cp:revision>
  <dc:subject/>
  <dc:title/>
</cp:coreProperties>
</file>